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93328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27544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51578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