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30705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2535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2349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