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36657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9402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96026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