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63538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35599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