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2186778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9063817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7877226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